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Sample Questions for Each Level of the Conversation Method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6954"/>
      </w:tblGrid>
      <w:tr>
        <w:trPr/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id you see/hear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hrase/words did you hear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nformation stood out for yo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the key point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document/article sa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hat you observed students doing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at did we do last time? And, what has happened since the last time we met? (accomplishments, events, activities related to our ta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ata do we know about our own school/family schools/distric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one assessment strategy that you use in your classroom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Questions usually begin with “what” and are the five senses (see, hear, touch, taste, smell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</w:t>
            </w:r>
            <w:r>
              <w:rPr>
                <w:rFonts w:cs="Arial" w:ascii="Arial" w:hAnsi="Arial"/>
                <w:sz w:val="48"/>
                <w:szCs w:val="4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o you feel about that? What are your feelings towards tha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at part are you intrigued or excited about? What parts are you skeptical abou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at “aha” moment did you have? What was confusing or overwhelming toda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experiences do you associate with thi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urprises you? What didn’t surprise yo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your first reactio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art – word or phrase – strikes you as the most powerfu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re did we/students find it easy? Where did we/the students struggle the mo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art of the work ahead seems heavy? Lighte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arts make you feel hopeful/ inspire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data catches your eye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at appeals to you? What part does not appeal to yo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*This is personal reaction – gut reaction after being presented with information\data</w:t>
            </w:r>
          </w:p>
        </w:tc>
      </w:tr>
      <w:tr>
        <w:trPr/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a key insight you ha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w might this support you in your work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might be the greatest challenge to you in applying this proces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might you learn/ did you learn from thi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y is this important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w are these ideas similar or connected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what your observed similar or different then your own experience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think is at the bottom of thi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all “this” abou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of these issues concern you the mos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some alternative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tands out as most critical to addres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rends are emerging/ do you se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is look like in our day-to-day teachin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some strengths? What are some weaknesse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his is where significance and life meaning is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arize what this mea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are your next steps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r experiences and your reflections affect what you do nex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practical implications for your practic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ill you do differently? How do you think differentl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has it changed yo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trategies can be applie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 monitor the progress of your own learnin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 start using this knowledg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will you go to for suppor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his is about future action and commit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Gill Sans 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ill Sans 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Gill Sans M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Gill Sans 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Gill Sans M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ill Sans 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Gill Sans 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Gill Sans 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Gill Sans 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Gill Sans M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Gill Sans 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Gill Sans 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Gill Sans M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17:00Z</dcterms:created>
  <dc:creator>ITS</dc:creator>
  <dc:description/>
  <cp:keywords/>
  <dc:language>en-US</dc:language>
  <cp:lastModifiedBy>Blair, Danielle</cp:lastModifiedBy>
  <cp:lastPrinted>2013-08-06T08:06:00Z</cp:lastPrinted>
  <dcterms:modified xsi:type="dcterms:W3CDTF">2013-08-07T03:59:00Z</dcterms:modified>
  <cp:revision>3</cp:revision>
  <dc:subject/>
  <dc:title>FOCUSING ON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1738615</vt:r8>
  </property>
  <property fmtid="{D5CDD505-2E9C-101B-9397-08002B2CF9AE}" pid="3" name="_AuthorEmail">
    <vt:lpwstr>Elisa.Rawe@epsb.ca</vt:lpwstr>
  </property>
  <property fmtid="{D5CDD505-2E9C-101B-9397-08002B2CF9AE}" pid="4" name="_AuthorEmailDisplayName">
    <vt:lpwstr>Elisa Rawe</vt:lpwstr>
  </property>
  <property fmtid="{D5CDD505-2E9C-101B-9397-08002B2CF9AE}" pid="5" name="_EmailSubject">
    <vt:lpwstr>Follow-up from last weeks meeting.</vt:lpwstr>
  </property>
  <property fmtid="{D5CDD505-2E9C-101B-9397-08002B2CF9AE}" pid="6" name="_PreviousAdHocReviewCycleID">
    <vt:r8>-1746710370</vt:r8>
  </property>
  <property fmtid="{D5CDD505-2E9C-101B-9397-08002B2CF9AE}" pid="7" name="_ReviewingToolsShownOnce">
    <vt:lpwstr/>
  </property>
</Properties>
</file>